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Virus Alert 0.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lax, this is NOT a vir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may have noticed, the game is still far from finished, but there are two playable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Help File should help you if you have any questions about gamepl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ov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ment: Arrow Keys (surpri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ot: Ctr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pon Change: 1,2,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Hidden mini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modify a little bit of my code, you will be able to play the hidden Mini-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rus Asteroi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o Cheat press [b]+[u]+[g] at the main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f the game runs too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rease details in the options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or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off s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or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Buy a faster compu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lease help me to get rid of some annoying bu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sending the prg file because I have got a few problem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 1: At the mission briefing, the virusses are not show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desktop briefing there should be an purple virus 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High Security Prison Dj-White should be 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 2: When I put a </w:t>
      </w:r>
      <w:r>
        <w:rPr>
          <w:rFonts w:eastAsia="Times New Roman" w:cs="Times New Roman"/>
          <w:b/>
          <w:bCs/>
        </w:rPr>
        <w:t>Frame</w:t>
      </w:r>
      <w:r>
        <w:rPr>
          <w:rFonts w:eastAsia="Times New Roman" w:cs="Times New Roman"/>
        </w:rPr>
        <w:t xml:space="preserve"> command </w:t>
      </w:r>
      <w:r>
        <w:rPr>
          <w:rFonts w:eastAsia="Times New Roman" w:cs="Times New Roman"/>
          <w:b/>
          <w:bCs/>
        </w:rPr>
        <w:t>behind 'stop_scroll(2)'</w:t>
      </w:r>
      <w:r>
        <w:rPr>
          <w:rFonts w:eastAsia="Times New Roman" w:cs="Times New Roman"/>
        </w:rPr>
        <w:t xml:space="preserve"> in the </w:t>
      </w:r>
      <w:r>
        <w:rPr>
          <w:rFonts w:eastAsia="Times New Roman" w:cs="Times New Roman"/>
          <w:b/>
          <w:bCs/>
        </w:rPr>
        <w:t>process Show_missie</w:t>
      </w:r>
      <w:r>
        <w:rPr>
          <w:rFonts w:eastAsia="Times New Roman" w:cs="Times New Roman"/>
        </w:rPr>
        <w:t>, the game just stops. It should not do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If anyone knows why these errors occur, please Email me at </w:t>
      </w:r>
      <w:r>
        <w:rPr>
          <w:rFonts w:eastAsia="Times New Roman" w:cs="Times New Roman"/>
          <w:b/>
          <w:bCs/>
        </w:rPr>
        <w:t>Ecko@freemail.n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s If you want to play other missions, check out www.cardinoz\div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got a previous version there, with 3 different miss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rus Alert copyright 1999-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