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WORLD WAR II : Sieg Hell – Bèta version 1.09 demo 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in update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pu units are smarter : they run away , attack , seek help from other units and help eachother .</w:t>
      </w:r>
    </w:p>
    <w:p>
      <w:pPr>
        <w:pStyle w:val="Normal"/>
        <w:rPr/>
      </w:pPr>
      <w:r>
        <w:rPr>
          <w:rFonts w:cs="Arial" w:ascii="Arial" w:hAnsi="Arial"/>
        </w:rPr>
        <w:t xml:space="preserve">-Snow landscape : VERY nice i think . Blood in the snow is very beautifull </w:t>
      </w:r>
      <w:r>
        <w:rPr>
          <w:rFonts w:eastAsia="Wingdings" w:cs="Wingdings" w:ascii="Wingdings" w:hAnsi="Wingdings"/>
          <w:lang w:val="en-US"/>
        </w:rPr>
        <w:t></w:t>
      </w:r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More tanks and un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aptured units and radio building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ome controls change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orking part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ly a few options can be played in this version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Multiplayer ( split-screen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ll training missions ( altough some of them are’n finished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ne skirmish mission ( Winter War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no real objectives and the missions will not end . Simply have f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trol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ye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Mouse to move curs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left mouse button : select uni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ight mouse button : move un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holding the left mouse and then dragging will allow you too select units in a box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ye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cursor keys to move curs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right_shift : select unit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nter : move un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holding the right shift button and then dragging will allow you too select units in a box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lt+x : finishes the game at any mo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sc : finished the current mission and goes back the the main men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ining mission objectives :</w:t>
      </w:r>
    </w:p>
    <w:p>
      <w:pPr>
        <w:pStyle w:val="Normal"/>
        <w:rPr/>
      </w:pPr>
      <w:r>
        <w:rPr>
          <w:rFonts w:cs="Arial" w:ascii="Arial" w:hAnsi="Arial"/>
        </w:rPr>
        <w:t xml:space="preserve">-INFANTRY : U start with a small group of soldiers ( bazooka &amp; gunners ) . Head to the north and destroy the tank with the bazooka troops ( use one of them to dodge the tanks bullits while the others shoot ) . Once the tank is dead , head further north till u reach the building with the yellow flag . This is a </w:t>
      </w:r>
      <w:r>
        <w:rPr>
          <w:rFonts w:cs="Arial" w:ascii="Arial" w:hAnsi="Arial"/>
          <w:u w:val="single"/>
        </w:rPr>
        <w:t>Radio Building</w:t>
      </w:r>
      <w:r>
        <w:rPr>
          <w:rFonts w:cs="Arial" w:ascii="Arial" w:hAnsi="Arial"/>
        </w:rPr>
        <w:t xml:space="preserve"> . Move one gunner close to the building to take control of it ( notice the flag’s color changes to red ). Now you can drop paratroopers ( click the parachute button in the lower left corner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op them near the Nebelwerfer gun ( see white dot on the minimap ). Kill all soldiers guarding the gun . Now , move one (or better two ) gunners (very) near the gun . Notice its starts aiming . It will now kill the 2 remaining armored vehicles in the north .  Now kill the last soldiers guarding the farm and its all over ( it won’t end , but there is nothing else to do )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ANKS : Not finished . You will see some of your tanks being killed by the enemy . When they are dead , scroll up to the rest of your forces and try to beat the enemy . Pretty hard mission ‘cos the Pzkw II tanks can’t hurt the Shermans in the front . Use the Halftrack to kill the bazooka and cannon crew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EAVY EQUIPEMENT : This mission just shows the Bomb Strike . Click the bomb button in the lower left corner and click somewhere on the map to drop the bombs . Boem ! Ps: not finish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DVANCED WEAPONS : This mission is also not ready , but its fun already . In some seconds time , a Chevrolet armored car with pass the bridge in the north-east . Use your SS commando to blow up the bridge : move to the bridge , right-click the commando ( while he is selected ) . Notice the yellow dot disappears , this means u dropped the bomb . Now move back down and left-click the commando ( while he is selected ). Boem ! bridge gone , the armored car will arrive but will be able to reach you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If u are too late and he does reach you , arm the guns and pray ) Now move two gunners to each cannon and shoot the armored car . Now attack the enemy troops near the captured unit . Once they are dead , move a gunner to the captured unit to take control of it . At this time , enemy paratroopers will land around the radio building . Use your troops to take control of it , then drop bombs at the enemy gunners and armored car near the radio building in the south-west . Now drop paratroopers near your radio building and group all forces . Move the guns in range of the enemy tank ( don’t get to close , the guns have a higher range then the tank ) . Arm the guns and kill the tank . Now send all your remaining forces to the enemy gunners and finish them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FIRST BATTLE : Not 100% ready , but the longest mission in this version . Your army starts in the south-east in a village . Some enemy troops will take control of the radio building to the north and take the neutral gun too ( Isn’t the CPU-player super smart ?). If he controls the building for some seconds , enemy paratroopers will be dropped in the village ( yes , i know messerschmidts don’t drop American troops </w:t>
      </w:r>
      <w:r>
        <w:rPr>
          <w:rFonts w:eastAsia="Wingdings" w:cs="Wingdings" w:ascii="Wingdings" w:hAnsi="Wingdings"/>
          <w:lang w:val="en-US"/>
        </w:rPr>
        <w:t></w:t>
      </w:r>
      <w:r>
        <w:rPr>
          <w:rFonts w:cs="Arial" w:ascii="Arial" w:hAnsi="Arial"/>
        </w:rPr>
        <w:t xml:space="preserve"> ) . Kill them with the Halftrack armored wagen and the wasp teams . Now the toughest par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o enemy armored cars and some troops will attack your position . The best way to survive this , is to pull back from this location (use the trucks to move the guns ) . Now take the radio building . U will be able to drop paratroopers . Use the Halftrack to kill the gunners but watch out for the bazooka troops ( one shot is enough to kill your halftrack) . The armored cars and gunners can’t destroy the Pzkw II tanks and Halftrack . So try to kill the bazooka troopers near the armored cars , then send in the tank and finish the bastards . Well done commander 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cial units and options :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Wasps</w:t>
      </w:r>
      <w:r>
        <w:rPr>
          <w:rFonts w:cs="Arial" w:ascii="Arial" w:hAnsi="Arial"/>
        </w:rPr>
        <w:t xml:space="preserve"> (units ) : These units carry a heavy machine gun . They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work in </w:t>
      </w:r>
      <w:r>
        <w:rPr>
          <w:rFonts w:cs="Arial" w:ascii="Arial" w:hAnsi="Arial"/>
          <w:u w:val="single"/>
        </w:rPr>
        <w:t>groups of two</w:t>
      </w:r>
      <w:r>
        <w:rPr>
          <w:rFonts w:cs="Arial" w:ascii="Arial" w:hAnsi="Arial"/>
        </w:rPr>
        <w:t xml:space="preserve"> wasps . Move two wasps (very) close to eachother and they will become a team (one of both will recieve a gun , the other will automaticly follow the gun-carrier) . They can only fire when the are in “deployed mode” . To put wasps in deployed mode , select them and then right-click </w:t>
      </w:r>
      <w:r>
        <w:rPr>
          <w:rFonts w:cs="Arial" w:ascii="Arial" w:hAnsi="Arial"/>
          <w:u w:val="single"/>
        </w:rPr>
        <w:t xml:space="preserve">on the gun-carrier 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Nebelwerfer&amp;cannons</w:t>
      </w:r>
      <w:r>
        <w:rPr>
          <w:rFonts w:cs="Arial" w:ascii="Arial" w:hAnsi="Arial"/>
        </w:rPr>
        <w:t xml:space="preserve"> (unit) : This weapon can be controled by both players . To operate it , u must have at least one gunner close to them . When u got two gunners close to the gun , it will be reloaded faster . Gunners operating the gun can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shoot . The trucks can carry guns .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Trucks</w:t>
      </w:r>
      <w:r>
        <w:rPr>
          <w:rFonts w:cs="Arial" w:ascii="Arial" w:hAnsi="Arial"/>
        </w:rPr>
        <w:t xml:space="preserve"> (unit): These units can carry cannons : Move the truck (very) close to the cannons , them select the cannon and left-click it . If the yellow dot disappears , the gun is undeployed . Now u can move truck truck and cannon . To redeploy the cannon , select it and left-click on it . 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Tanks</w:t>
      </w:r>
      <w:r>
        <w:rPr>
          <w:rFonts w:cs="Arial" w:ascii="Arial" w:hAnsi="Arial"/>
        </w:rPr>
        <w:t xml:space="preserve"> (unit) : All tanks have strong front armor and weak rear/side armor , so try not to expose your flanks to the enemy , while trying to hit theirs . Note : the small german tanks in the 2 player mode can NOT harm the American tanks when firing on the front armor . So move them to the flanks .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SS commando</w:t>
      </w:r>
      <w:r>
        <w:rPr>
          <w:rFonts w:cs="Arial" w:ascii="Arial" w:hAnsi="Arial"/>
        </w:rPr>
        <w:t xml:space="preserve"> (unit ) : This soldier carries one heavy bomb and a flame thrower . To place the bomb : select the commando , then right-click on him . U will now see a black box on the floor . To detonate the bomb , select the commando , then left-click him . Make sure u are not to close to the blast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lamethrower is only effective againt bazooka carrying enemies .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Air support</w:t>
      </w:r>
      <w:r>
        <w:rPr>
          <w:rFonts w:cs="Arial" w:ascii="Arial" w:hAnsi="Arial"/>
        </w:rPr>
        <w:t xml:space="preserve"> (option ) : To use these , u need to command a radio building . In the lower left corner of the interface , u will see 3 buttons : Bomb strike , Paratroopers and fighter strike . The paratrooper button can be used in most missions . Left-click on it , then left click on the map to drop the paratroopers . Cool , isn’t it ?</w:t>
      </w:r>
    </w:p>
    <w:p>
      <w:pPr>
        <w:pStyle w:val="Normal"/>
        <w:rPr/>
      </w:pPr>
      <w:r>
        <w:rPr>
          <w:rFonts w:cs="Arial" w:ascii="Arial" w:hAnsi="Arial"/>
        </w:rPr>
        <w:t xml:space="preserve">The bomb button can only be used in the “Heavy equipment” mission . Its works in the same way as the paratroopers , but the plane’s cargo is a little heavier this time </w:t>
      </w:r>
      <w:r>
        <w:rPr>
          <w:rFonts w:eastAsia="Wingdings" w:cs="Wingdings" w:ascii="Wingdings" w:hAnsi="Wingdings"/>
          <w:lang w:val="en-US"/>
        </w:rPr>
        <w:t></w:t>
      </w:r>
      <w:r>
        <w:rPr>
          <w:rFonts w:cs="Arial" w:ascii="Arial" w:hAnsi="Arial"/>
        </w:rPr>
        <w:t xml:space="preserve"> .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 xml:space="preserve">Captured Units </w:t>
      </w:r>
      <w:r>
        <w:rPr>
          <w:rFonts w:cs="Arial" w:ascii="Arial" w:hAnsi="Arial"/>
        </w:rPr>
        <w:t>: Units with a white flag are catured units , to take control of them , move a gunner near them . The gunner will disappear and the unit will be your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otes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Some units can’t kill surtain others , so if they don’t fire , its not a bug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his is still an early bèta version with lots of bugs ! Please keep that in mind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U need a fast pc to run it in a good way . My p200 32ram was slow , but my pIII 64ram was fast enough . </w:t>
      </w:r>
    </w:p>
    <w:p>
      <w:pPr>
        <w:pStyle w:val="Normal"/>
        <w:rPr/>
      </w:pPr>
      <w:r>
        <w:rPr>
          <w:rFonts w:cs="Arial" w:ascii="Arial" w:hAnsi="Arial"/>
        </w:rPr>
        <w:t xml:space="preserve">-If you like the game ( even a very very little bit ) please tell me . A little possitive feedback is always welcome . If u have ideas , questions or if u detected bugs , plz tell me at </w:t>
      </w:r>
      <w:hyperlink r:id="rId2">
        <w:r>
          <w:rPr>
            <w:rStyle w:val="InternetLink"/>
          </w:rPr>
          <w:t>Paul-nijsten@econophone.be</w:t>
        </w:r>
      </w:hyperlink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Have fun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r the Age of Empires 2 players among u , please visit </w:t>
      </w:r>
      <w:hyperlink r:id="rId3">
        <w:r>
          <w:rPr>
            <w:rStyle w:val="InternetLink"/>
          </w:rPr>
          <w:t>http://cfclan.rulestheweb.com</w:t>
        </w:r>
      </w:hyperlink>
      <w:r>
        <w:rPr>
          <w:rFonts w:cs="Arial" w:ascii="Arial" w:hAnsi="Arial"/>
        </w:rPr>
        <w:t xml:space="preserve"> , it’s a great clan for this great gam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don’t think I’ll be working on this game long anymore . It’s about finished , i just need to create more missions and stuff . Unless i get some very possitive reactions , i will soon cancel the WW2:SH project 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BOUT FURTHER UPDATE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not really planning on making any updates ( so the game will stay béta forever ) . If u guys really want me to do so , then perhaps i will . IF i complete the game i wil includ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 campaign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More units like Rocket launchers and flame tank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mproved menu screens : Mission briefings , after-battle archievments ,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4"/>
      <w:u w:val="singl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-nijsten@econophone.be" TargetMode="External"/><Relationship Id="rId3" Type="http://schemas.openxmlformats.org/officeDocument/2006/relationships/hyperlink" Target="http://cfclan.rulestheweb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4:52:00Z</dcterms:created>
  <dc:creator>Paul Nijsten</dc:creator>
  <dc:description/>
  <dc:language>en-US</dc:language>
  <cp:lastModifiedBy>Paul Nijsten</cp:lastModifiedBy>
  <dcterms:modified xsi:type="dcterms:W3CDTF">2001-02-13T17:24:00Z</dcterms:modified>
  <cp:revision>13</cp:revision>
  <dc:subject/>
  <dc:title>WORLD WAR II : Sieg Hell – Bèta version 1</dc:title>
</cp:coreProperties>
</file>